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Dear Mr. Smith,</w:t>
      </w:r>
    </w:p>
    <w:p>
      <w:pPr>
        <w:pStyle w:val="Normal"/>
        <w:rPr>
          <w:rFonts w:ascii="Times New Roman" w:hAnsi="Times New Roman" w:cs="Times New Roman"/>
          <w:sz w:val="24"/>
          <w:szCs w:val="24"/>
        </w:rPr>
      </w:pPr>
      <w:r>
        <w:rPr>
          <w:rFonts w:cs="Times New Roman" w:ascii="Times New Roman" w:hAnsi="Times New Roman"/>
          <w:sz w:val="24"/>
          <w:szCs w:val="24"/>
        </w:rPr>
        <w:tab/>
        <w:t>As I have been adapting to this new technological world, I have found myself appreciating what cloud computing can offer me.  I am writing you this memo because I feel the students and staff of Riverview will greatly benefit from this tool, as well as the district.  You might be familiar with Google Drive, Apple iCloud, or Dropbox.  These are just a few examples of cloud computing.  Cloud computing allows the user to manage files on multiple computers or devices.  This means that a teacher can easily access files at school and at home.  The files are the latest version, too.  Students will also be able to have access to current work or projects.  By the teachers keeping a web site or wiki, which is stored on the cloud, students and parents can stay up-to-date on the happenings in the classroom and have access to any forms that need filled out.  In case a student was absent or lost a handout, he/she would have access to print off another one.  All of this cuts down on the number of excuses a student has for not completing work and makes him/her more productive, as well as responsible.  Cloud computing gives users the opportunity to collaborate with others no matter where someone is.  The students would be able to learn proper ways of collaborating online, as well as how to share documents with the teacher and others in the class.  Teachers always struggle with trying to find time to meet with the other teachers to collaborate on ideas and topics.  Cloud computing would give the teachers the opportunity to communicate together without having multiple copies and having to send it to various places.  Everyone accesses the same document and puts in his/her ideas.  Teachers and students will not have to worry about carrying a jumpdrive around with them.  The jumpdrive could get forgotten in a computer, lost, or broken.  If one of these things should happen to the jumpdrive, cloud computing would allow the user to have a back-up.  It all isn’t lost.  Again, productivity and responsibility is increased through its use.  The district would receive several benefits, too.  Since the storage is online and not taking up space on a computer, this would free up space on a computer.  It could also mean that the district could spend money on cheaper devices, such as netbooks or tablets, which still allow for cloud computing.  This also makes it even more possible for the district to move toward each student having a computer, which would change the classroom and learning opportunities for the students immensely.  If the district used Google Drive, the students wouldn’t need to print everything out.  It can easily be shared with other students and/or the teacher.  This would save the district money on paper and printer ink.  The money saved on devices, programming, paper, and ink can be used for other technological advances within the district.</w:t>
      </w:r>
    </w:p>
    <w:p>
      <w:pPr>
        <w:pStyle w:val="Normal"/>
        <w:rPr>
          <w:rFonts w:ascii="Times New Roman" w:hAnsi="Times New Roman" w:cs="Times New Roman"/>
          <w:sz w:val="24"/>
          <w:szCs w:val="24"/>
        </w:rPr>
      </w:pPr>
      <w:r>
        <w:rPr>
          <w:rFonts w:cs="Times New Roman" w:ascii="Times New Roman" w:hAnsi="Times New Roman"/>
          <w:sz w:val="24"/>
          <w:szCs w:val="24"/>
        </w:rPr>
        <w:tab/>
        <w:t>Cloud computing also brings learning advantages.  Students will learn how to be responsible, safe digital citizens.  They will also be able to combine skills from reading, writing, and other subjects.  This would allow for learning to be more meaningful.  The students would be able to apply what they are learning into any project and setting.  Teachers could get together for a collaborative project.  By using cloud computing, the students would be able to pick up where they left off with a project, no matter what class they were in.  Cloud computing also allows for students to build on the creativity and use their different skills.</w:t>
      </w:r>
    </w:p>
    <w:p>
      <w:pPr>
        <w:pStyle w:val="Normal"/>
        <w:rPr>
          <w:rFonts w:ascii="Times New Roman" w:hAnsi="Times New Roman" w:cs="Times New Roman"/>
          <w:sz w:val="24"/>
          <w:szCs w:val="24"/>
        </w:rPr>
      </w:pPr>
      <w:r>
        <w:rPr>
          <w:rFonts w:cs="Times New Roman" w:ascii="Times New Roman" w:hAnsi="Times New Roman"/>
          <w:sz w:val="24"/>
          <w:szCs w:val="24"/>
        </w:rPr>
        <w:tab/>
        <w:t>Of course, there are a few drawbacks to cloud computing.  The school has to have enough bandwidth to support everyone using cloud supporting.  Also, the internet is necessary in using cloud computing to its fullest capabilities. However, some cloud computing allows for the user to work offline and then puts everything online once the computer is able to connect to the internet again.  Despite the fact that cloud computing gives the user the latest version of any document, it is still a good idea to save it somewhere else, just in case.  When deciding which cloud computing tool to use, the security and privacy page should be read carefully to make sure it is a safe environment for the students to be on, as well as to house documents.  Some of these tools allow the user to set the security and privacy settings.  As for starting to only purchase tablets and netbooks, the district will need to keep in mind that these devices do not have a disk drive, which would prevent a user from playing or making CDs and DVDs.  Therefore, the district could not get rid of all of the computers.</w:t>
      </w:r>
    </w:p>
    <w:p>
      <w:pPr>
        <w:pStyle w:val="Normal"/>
        <w:widowControl/>
        <w:bidi w:val="0"/>
        <w:spacing w:lineRule="auto" w:line="276" w:before="0" w:after="200"/>
        <w:rPr/>
      </w:pPr>
      <w:r>
        <w:rPr>
          <w:rFonts w:cs="Times New Roman" w:ascii="Times New Roman" w:hAnsi="Times New Roman"/>
          <w:sz w:val="24"/>
          <w:szCs w:val="24"/>
        </w:rPr>
        <w:tab/>
        <w:t xml:space="preserve">In my opinion, the advantages of cloud computing greatly outweigh the disadvantages of it.  The students, staff, and district would gain so much.  Most of all, the district would be able to meet its goal of partnering </w:t>
      </w:r>
      <w:r>
        <w:rPr>
          <w:rStyle w:val="StrongEmphasis"/>
          <w:rFonts w:cs="Times New Roman" w:ascii="Times New Roman" w:hAnsi="Times New Roman"/>
          <w:b w:val="false"/>
          <w:color w:val="000000"/>
          <w:sz w:val="24"/>
          <w:szCs w:val="24"/>
        </w:rPr>
        <w:t>with families and the community in order to create life-long learners who become responsible members of socie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39:00Z</dcterms:created>
  <dc:creator>Phoenix</dc:creator>
  <dc:description/>
  <dc:language>en-US</dc:language>
  <cp:lastModifiedBy>Phoenix</cp:lastModifiedBy>
  <dcterms:modified xsi:type="dcterms:W3CDTF">2014-02-17T18:12:00Z</dcterms:modified>
  <cp:revision>2</cp:revision>
  <dc:subject/>
  <dc:title/>
</cp:coreProperties>
</file>